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رهنگ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طیف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>(</w:t>
      </w:r>
      <w:r>
        <w:rPr>
          <w:sz w:val="36"/>
          <w:sz w:val="36"/>
          <w:szCs w:val="36"/>
          <w:rtl w:val="true"/>
          <w:lang w:bidi="fa-IR"/>
        </w:rPr>
        <w:t>تزاروس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فارسی</w:t>
      </w:r>
      <w:r>
        <w:rPr>
          <w:sz w:val="36"/>
          <w:szCs w:val="36"/>
          <w:rtl w:val="true"/>
          <w:lang w:bidi="fa-IR"/>
        </w:rPr>
        <w:t>)</w:t>
      </w:r>
    </w:p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سخه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رقوم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بیرخانۀ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شورا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ال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طلاع‌رسانی</w:t>
      </w:r>
    </w:p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ؤلف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>جمشید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فرارو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Title03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ایه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–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 </w:t>
      </w:r>
      <w:r>
        <w:rPr>
          <w:sz w:val="36"/>
          <w:sz w:val="36"/>
          <w:szCs w:val="36"/>
          <w:rtl w:val="true"/>
          <w:lang w:bidi="fa-IR"/>
        </w:rPr>
        <w:t>بخش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دو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ز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دو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  </w:t>
      </w:r>
      <w:r>
        <w:br w:type="page"/>
      </w:r>
    </w:p>
    <w:p>
      <w:pPr>
        <w:pStyle w:val="Normal"/>
        <w:rPr>
          <w:rFonts w:ascii="Arial Unicode MS" w:hAnsi="Arial Unicode MS" w:cs="B Nazanin"/>
          <w:bCs/>
          <w:sz w:val="36"/>
          <w:szCs w:val="36"/>
          <w:lang w:bidi="fa-IR"/>
        </w:rPr>
      </w:pPr>
      <w:r>
        <w:rPr>
          <w:rFonts w:cs="B Nazanin" w:ascii="Arial Unicode MS" w:hAnsi="Arial Unicode MS"/>
          <w:bCs/>
          <w:sz w:val="36"/>
          <w:szCs w:val="36"/>
          <w:lang w:bidi="fa-IR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start="627"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rFonts w:ascii="Arial Unicode MS" w:hAnsi="Arial Unicode MS" w:cs="B Nazanin"/>
          <w:bCs/>
          <w:sz w:val="36"/>
          <w:szCs w:val="36"/>
          <w:lang w:bidi="fa-IR"/>
        </w:rPr>
      </w:pPr>
      <w:r>
        <w:rPr>
          <w:rFonts w:cs="B Nazanin"/>
          <w:bCs/>
          <w:sz w:val="36"/>
          <w:szCs w:val="36"/>
          <w:rtl w:val="true"/>
          <w:lang w:bidi="fa-IR"/>
        </w:rPr>
      </w:r>
    </w:p>
    <w:p>
      <w:pPr>
        <w:pStyle w:val="Rg13"/>
        <w:spacing w:lineRule="auto" w:line="276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ز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پ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b w:val="false"/>
          <w:bCs w:val="false"/>
          <w:position w:val="-4"/>
          <w:sz w:val="18"/>
          <w:szCs w:val="18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د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ر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غ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ن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ِشَ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‌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‌م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زاو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ی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‌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صلخ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ش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م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وَلّ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د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ئ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وی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د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د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ِ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وز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پر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ج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جر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حم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یدی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ُ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هاض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ای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و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وخ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د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ند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ب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ت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خ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پ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ش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ق‌وب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‌خ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ن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ه‌پ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زر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ّ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ز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عف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ع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ع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غ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غ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ف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ک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ک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گ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لا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لز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م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ز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مر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م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ز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زمه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ب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ست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‌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ۀ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هان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اک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‌م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راب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ش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ش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ن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با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ب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ب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ج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ج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‌وزنج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ج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ج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ب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گ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گ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ر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گ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گ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ه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ود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ل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ویق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غض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گذ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م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ن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‌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َه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ُه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بزر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عد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۶۳</w:t>
      </w:r>
      <w:r>
        <w:rPr>
          <w:lang w:val="en-US" w:eastAsia="en-US"/>
        </w:rPr>
        <w:t>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برآور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ر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ما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ت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و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آ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آب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ب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ب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ج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سیس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رک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ل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نو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30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غراف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4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‌شن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زند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سک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گزا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گزا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ا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آراس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صن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یع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ن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ورآ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ئ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۷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val="en-US" w:eastAsia="en-US"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ژ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ژخ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ک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ط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ندا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ر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رف‌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لا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ده‌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‌مس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را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ر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وراس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ول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غفل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گو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val="en-US" w:eastAsia="en-US"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spacing w:lineRule="auto" w:line="276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س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ق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وت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ترا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چ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اک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ل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ل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ا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اض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‌نیاف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‌ن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وَلّ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وب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ط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ط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</w:t>
      </w:r>
      <w:r>
        <w:rPr>
          <w:rtl w:val="true"/>
          <w:lang w:val="en-US" w:eastAsia="en-US"/>
        </w:rPr>
        <w:t>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ق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‌تح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غ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قد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ق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ق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ق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قط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در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۳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ستقر</w:t>
      </w:r>
      <w:r>
        <w:rPr>
          <w:rtl w:val="true"/>
          <w:lang w:val="en-US" w:eastAsia="en-US"/>
        </w:rPr>
        <w:t>)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‌تحوی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‌تح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خ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رو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گرد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ندر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ی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مان‌ی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م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ن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نتر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ن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ندوی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ن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نس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نسور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چ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ئ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ئ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ه‌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ه‌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‌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ح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ن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ن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نگ</w:t>
      </w:r>
      <w:r>
        <w:rPr>
          <w:rtl w:val="true"/>
          <w:lang w:val="en-US" w:eastAsia="en-US"/>
        </w:rPr>
        <w:t xml:space="preserve">]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ن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ن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م‌وز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مغ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ی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‌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ن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ده‌گ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ه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یده‌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ّ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sz w:val="16"/>
          <w:szCs w:val="16"/>
          <w:rtl w:val="true"/>
          <w:lang w:val="en-US" w:eastAsia="en-US"/>
        </w:rPr>
        <w:t>+</w:t>
      </w:r>
      <w:r>
        <w:rPr>
          <w:b w:val="false"/>
          <w:bCs w:val="false"/>
          <w:position w:val="-4"/>
          <w:sz w:val="18"/>
          <w:szCs w:val="18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م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م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م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ب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ن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ر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س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یز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ی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ج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ج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ح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ح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خ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خ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مند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م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بزر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‌ک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شوا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ف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ب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‌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تائ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‌ک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‌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وی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ه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‌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د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د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رّ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ُ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فرص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رّ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ص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پ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ز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سیم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سی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سی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ف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فر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فک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م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ل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ن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ای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م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6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ل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ره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ر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ل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ه‌زن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ه‌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ه‌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ه‌ه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ا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ر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ردی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‌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و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تا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تی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چش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ت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‌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ک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ب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ر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ف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ض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م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م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ر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ر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ر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رس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رسید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رسید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ر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ب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ب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پر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قاو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ک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ک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ک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ط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ط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ما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لب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ط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‌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ف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4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ط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یس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ذ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رضاکن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طبو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ش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ش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ش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ی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یجه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ل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ز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ی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س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ق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گ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و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و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ُ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ع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ص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ک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وض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ی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رّ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ر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ه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نبا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ُ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‌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سزاو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وبت</w:t>
      </w:r>
      <w:r>
        <w:rPr>
          <w:rtl w:val="true"/>
        </w:rPr>
        <w:t xml:space="preserve">)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ع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غیرمنطق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ش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ب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ض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ا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ا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ادت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خوش‌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ر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ل‌گ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ل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غاز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ب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‌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پ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ردی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‌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ع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ر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س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‌ز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اب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‌نو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حر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ت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خ‌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ئو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ح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حش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‌ط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س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س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سی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ط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ط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ط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طن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ط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طه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ف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ئ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ُ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ُم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اج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ا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ا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ل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ل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پ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پوزی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مَ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ت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س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س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ع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ع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ف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ن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ی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ا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ار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ب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ن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بل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ب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لب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و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‌گ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ور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ج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ج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جش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ج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م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ج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خ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ب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ر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یک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انب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کاک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خم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ب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‌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‌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س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‌ف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‌آل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‌و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ه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تعب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تفسی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ِ‌ظ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هاضم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هاض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ه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ه‌نظا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ه‌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بس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پا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پ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پر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اشت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1"/>
        <w:keepNext w:val="false"/>
        <w:keepLines w:val="false"/>
        <w:widowControl w:val="false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ختن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سْ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مر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ا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ج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م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م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‌ش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پ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ت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س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شار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ا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اشت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ن‌دوز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ن‌د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ژ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س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غ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ف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فسط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فسط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ق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قات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‌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‌نخور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لنو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ناط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م‌ش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ه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ر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برا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ام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ام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ثبت‌شده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ام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پ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ساز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گ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ت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م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و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و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‌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ّ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ز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‌ا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اهکا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‌ب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چ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پُ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کمی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‌و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س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ست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س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ست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ف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گن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‌آس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اب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ن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لیک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‌پی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ر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مین‌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ر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ر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‌س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ه‌چ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ه‌ر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ه‌ف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val="en-US" w:eastAsia="en-US"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ش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ب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ش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آراس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صن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یع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قرب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ت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ب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ک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‌بخ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ژ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ژ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ژدا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لا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ف‌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‌م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ر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غ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غ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یدی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ق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ه‌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طلب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گ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ل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ُ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لی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پ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گیر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شأ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أ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م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‌ت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و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وا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ز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ق‌الع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‌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ئ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سزاو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وبت</w:t>
      </w:r>
      <w:r>
        <w:rPr>
          <w:rtl w:val="true"/>
        </w:rPr>
        <w:t xml:space="preserve">)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ا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‌چ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ح‌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ک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ک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ا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‌ک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ن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ط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خ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خ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خ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پ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انی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ا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ی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ف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ره‌نام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ره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ک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ز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م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م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‌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گ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شرای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ل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رشُ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ط‌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رُ</w:t>
      </w:r>
      <w:r>
        <w:rPr>
          <w:rtl w:val="true"/>
          <w:lang w:val="en-US" w:eastAsia="en-US"/>
        </w:rPr>
        <w:t>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ک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ک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ک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ک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ج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س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س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مندگ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گ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position w:val="-4"/>
          <w:sz w:val="18"/>
          <w:sz w:val="18"/>
          <w:szCs w:val="18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مند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ج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تائ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b w:val="false"/>
          <w:bCs w:val="false"/>
          <w:position w:val="-4"/>
          <w:sz w:val="18"/>
          <w:szCs w:val="18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ع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ان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َر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طر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طرنج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ط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ئ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ئ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ئ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ب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بده‌با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بده‌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ش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له‌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له‌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یدی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َ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ِ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ق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ق‌الق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ق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ق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‌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ق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ق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ک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ل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ی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ِک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رخ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رگ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رگز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‌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ده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د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خص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‌کن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مبا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مب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وف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و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ک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ِک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وه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ی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یب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یب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گف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‌نک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ز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سا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‌و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اق‌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صل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وغ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َمّ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ت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شمار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ع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‌شنا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ه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س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س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ش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س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ض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گ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گ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هله‌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b w:val="false"/>
          <w:bCs w:val="false"/>
          <w:position w:val="-4"/>
          <w:sz w:val="18"/>
          <w:szCs w:val="18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ه‌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ا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ه‌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‌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خ‌چ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خ‌ط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‌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خ‌طب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خ‌وش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خ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و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نگ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وش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س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ش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ف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ک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ک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ه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ه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ه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یند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و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با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پ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پرندگ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سب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م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ل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و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ع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ن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نش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ز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ت‌انگی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ت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لاف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پ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پور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اخ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ب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سب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آ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ش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ش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ث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ک‌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پ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ک‌پ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ل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ی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val="en-US" w:eastAsia="en-US"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ص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منص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ر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ر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ق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ق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ع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یق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ف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ح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افی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چ‌پ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خ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8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قیق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ستکار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قی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قیق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خ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</w:t>
      </w:r>
      <w:r>
        <w:rPr>
          <w:rtl w:val="true"/>
          <w:lang w:val="en-US" w:eastAsia="en-US"/>
        </w:rPr>
        <w:t>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گه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گ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هنج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هنج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ز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راع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ستکار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ق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اب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ِ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ِرف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ل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ن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‌ونح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غ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غ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‌آ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ر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یرک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ر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لاب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حی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حی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‌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و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سب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ی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ی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آراس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صن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یع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و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وق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ُ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قیق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اب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گزارش‌ه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بدار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تحس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ت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ف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م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ا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ر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غ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فی‌ج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یق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val="en-US" w:eastAsia="en-US"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ض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ب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آ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تلاف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بط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ی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ونقی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سو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حم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ژ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شع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ض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عف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ه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ابخ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اب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اب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‌آ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به‌ا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‌وش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ور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ی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ضرور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و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۲</w:t>
      </w:r>
    </w:p>
    <w:p>
      <w:pPr>
        <w:pStyle w:val="Rg12"/>
        <w:widowControl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‌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منطقی</w:t>
      </w:r>
      <w:r>
        <w:rPr>
          <w:rFonts w:eastAsia="Arial Unicode MS" w:cs="Arial Unicode MS"/>
          <w:rtl w:val="true"/>
        </w:rPr>
        <w:t xml:space="preserve"> </w:t>
      </w:r>
      <w:r>
        <w:rPr/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‌ن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‌ال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‌النف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‌ال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ل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ل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ضم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پ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ن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ی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ی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وا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ی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bidi="fa-IR"/>
        </w:rPr>
      </w:r>
    </w:p>
    <w:p>
      <w:pPr>
        <w:pStyle w:val="Rg13"/>
        <w:ind w:left="113" w:right="0" w:hanging="113"/>
        <w:jc w:val="center"/>
        <w:rPr/>
      </w:pPr>
      <w:r>
        <w:rPr>
          <w:rtl w:val="true"/>
        </w:rPr>
        <w:t>ط</w:t>
      </w:r>
    </w:p>
    <w:p>
      <w:pPr>
        <w:pStyle w:val="Rg13"/>
        <w:ind w:left="113" w:right="0" w:hanging="113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ع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ی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غ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غ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‌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ق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ال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ل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لع‌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ای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طب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ا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ا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ر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ر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ک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ضعف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ی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ی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ج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ی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غیرطبی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ش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ح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ف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راو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ت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س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ع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ع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ع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غ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غ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غ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عو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‌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یزپ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و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طَلَقِ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م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‌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س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ا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و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ی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م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مأن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مط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م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مع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ط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س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طی‌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ف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ف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ف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ه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ه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ی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ی‌ش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ی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یو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val="en-US" w:eastAsia="en-US"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ظ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و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پدیدار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ض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یا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tl w:val="true"/>
          <w:lang w:val="en-US" w:eastAsia="en-US"/>
        </w:rPr>
        <w:t>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‌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‌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فر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فرم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ل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ل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َ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ابر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ُ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ه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ه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lang w:val="en-US" w:eastAsia="en-US"/>
        </w:rPr>
        <w:t>۱۱۲۳۴۵۶۷۸۹۰۰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bidi="fa-IR"/>
        </w:rPr>
      </w:r>
    </w:p>
    <w:p>
      <w:pPr>
        <w:pStyle w:val="Rg13"/>
        <w:spacing w:lineRule="auto" w:line="276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ع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</w:t>
      </w:r>
      <w:r>
        <w:rPr>
          <w:szCs w:val="16"/>
          <w:rtl w:val="true"/>
          <w:lang w:val="en-US" w:eastAsia="en-US"/>
        </w:rPr>
        <w:t>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ج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جز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ج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ی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صاف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باح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ینی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ی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ز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سپ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و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ب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ط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ط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ط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ف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د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د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م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4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47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م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م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‌ق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اع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ارگزا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َ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ی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ی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ئ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‌کن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ث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و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اب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ال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ا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جَ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ب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ُ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ل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ول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ول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ت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سکو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سکو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س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ث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‌گ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ک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د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م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می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د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ی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ی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رک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ه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ث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جک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و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خ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ب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ب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فق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اه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پ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رآو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ر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رتر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رخو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ت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ای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ب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ص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ینی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‌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رائ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ُر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ُرض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ی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و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ُرَ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رَ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ک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‌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‌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‌س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ق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ی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ی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ی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</w:t>
      </w:r>
      <w:r>
        <w:rPr>
          <w:szCs w:val="16"/>
          <w:rtl w:val="true"/>
          <w:lang w:val="en-US" w:eastAsia="en-US"/>
        </w:rPr>
        <w:t>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رائ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ش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یم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س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س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سب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س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ا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رتک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ب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وه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وه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‌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غ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ا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جان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س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یا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ل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آ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ماسبق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ماس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و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عظ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ظ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م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‌الجث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‌الج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ع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م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5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‌افت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عو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‌ما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‌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‌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‌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ک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لب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رب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رَ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ک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عقل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‌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و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ید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ه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ج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ّ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أ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ئ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ئ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ئ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ئ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ض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و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‌الارواح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‌الارو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آراس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صن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یع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ی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فظ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قانو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م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س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ن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‌رغ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‌ر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لیه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ابر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ل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‌هذ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س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ه‌فر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‌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ک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‌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ل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یا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ع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و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د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یق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ا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او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ف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‌قر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ر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ط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َ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ساز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ُ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ر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روا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عوض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لاف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ع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شک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نام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ّ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ربن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س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ل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ل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‌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‌ج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‌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دی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ض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‌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val="en-US" w:eastAsia="en-US"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spacing w:lineRule="auto" w:line="276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غ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ردی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آ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غ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ن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صب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خ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لب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بزر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عد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م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غای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بزر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ئ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ط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غ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ط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ژ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ژ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ده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خ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‌نخور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ب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ر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ا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ا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یز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‌ز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به‌دوران‌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گ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غ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غ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غ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یا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ر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ی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ز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زل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ز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ژغ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ش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قد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رد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ه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ض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ض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ضب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ضر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اب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َ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ُ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‌وزنج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ت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‌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ظ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غ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غ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ن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‌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‌انگ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ن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‌آل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‌خ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‌خ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‌ف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‌گ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</w:t>
      </w:r>
      <w:r>
        <w:rPr>
          <w:szCs w:val="16"/>
          <w:rtl w:val="true"/>
          <w:lang w:val="en-US" w:eastAsia="en-US"/>
        </w:rPr>
        <w:t>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نا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م‌انگ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Cs w:val="false"/>
          <w:position w:val="-4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مگی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ی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ا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اص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ام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‌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‌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‌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غ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هنج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ی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ل‌پی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‌الج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رمذ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ت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آ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ار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از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انس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تائ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تائ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حقی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دنی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ر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روح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فع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ط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د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تع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0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ج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عم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‌نک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ی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ط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واق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ت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ذ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از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Badr"/>
          <w:bCs/>
          <w:sz w:val="40"/>
          <w:szCs w:val="40"/>
          <w:lang w:val="en-US" w:eastAsia="en-US" w:bidi="fa-IR"/>
        </w:rPr>
      </w:pPr>
      <w:r>
        <w:rPr>
          <w:rFonts w:eastAsia="Arial Unicode MS" w:cs="B Bad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Bad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Bad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ت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ت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ج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ح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ح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ر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رغ‌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ر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رغ‌با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رغ‌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ت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فس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مراه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ب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ش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ش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‌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ض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ض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ض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ع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ع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ق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ق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ح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ک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کت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هنج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نت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نت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ن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نو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سْ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ئ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‌ج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/ -</w:t>
      </w:r>
      <w:r>
        <w:rPr>
          <w:rtl w:val="true"/>
          <w:lang w:val="en-US" w:eastAsia="en-US"/>
        </w:rPr>
        <w:t>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وک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یش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ج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ق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دعا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دا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دراس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در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ث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د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و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خ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ّ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ّ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و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ف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َ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و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غ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پُ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کمی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ض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ی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ندان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ک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ی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ی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ب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ت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ح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خ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خ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د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ای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‌خ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‌خ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ف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‌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ّ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غ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ف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ث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غو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ک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نیفُ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م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ر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ر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و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ول‌و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ول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ی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ی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پ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ر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ر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ری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Cs w:val="false"/>
          <w:position w:val="-4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پاش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گذ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ه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اگذارد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خ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ر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س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‌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اگذارده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مای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‌فط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ید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ز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جلوگیری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فساد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ز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ل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ز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ز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ز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زو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جزی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طع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تی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فرس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‌ف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عو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ق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نج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یل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ارخو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ارخ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ار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ف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اح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ار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پی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نو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ای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ی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طر</w:t>
      </w:r>
      <w:r>
        <w:rPr>
          <w:rtl w:val="true"/>
          <w:lang w:val="en-US" w:eastAsia="en-US"/>
        </w:rPr>
        <w:t>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ط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ط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فعا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ف</w:t>
      </w:r>
      <w:r>
        <w:rPr>
          <w:szCs w:val="16"/>
          <w:rtl w:val="true"/>
          <w:lang w:val="en-US" w:eastAsia="en-US"/>
        </w:rPr>
        <w:t>عل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‌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غ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ع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قو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6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6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4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1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4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40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1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‌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و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یه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ی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س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خ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ش‌ب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گ‌وم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ک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وچ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ورس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ورس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وئ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شپ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ه‌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ه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سکو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ع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ا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‌آ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ج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د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د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ب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ب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ُ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تب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ت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ت‌و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ان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رون‌کن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ژ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9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سپ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ُرم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زی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وژ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ق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یس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ُ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ل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لا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ن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رَ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ک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ان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فی‌البداهه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‌البداهه‌نو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بر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ر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ص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یاف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س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س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صویربردا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م‌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م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ما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ئود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وژ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Titr"/>
          <w:bCs/>
          <w:sz w:val="40"/>
          <w:szCs w:val="40"/>
          <w:lang w:val="en-US" w:eastAsia="en-US" w:bidi="fa-IR"/>
        </w:rPr>
      </w:pPr>
      <w:r>
        <w:rPr>
          <w:rFonts w:eastAsia="Arial Unicode MS" w:cs="B Tit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spacing w:lineRule="auto" w:line="360"/>
        <w:ind w:left="113" w:right="0" w:hanging="113"/>
        <w:jc w:val="center"/>
        <w:rPr>
          <w:rFonts w:ascii="Arial Unicode MS" w:hAnsi="Arial Unicode MS" w:eastAsia="Arial Unicode MS" w:cs="B Tit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Tit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spacing w:lineRule="auto" w:line="360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ق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چارچو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ر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9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ف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tl w:val="true"/>
          <w:lang w:val="en-US" w:eastAsia="en-US"/>
        </w:rPr>
        <w:t>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9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ت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چ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چ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ر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شک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ش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ص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طر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طع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ط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ط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ط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ت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ف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ف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ع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‌ی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خص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ه‌ق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یق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ئ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ئ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ذ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ئم‌مق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ئ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ا</w:t>
      </w:r>
      <w:r>
        <w:rPr>
          <w:rtl w:val="true"/>
          <w:lang w:val="en-US" w:eastAsia="en-US"/>
        </w:rPr>
        <w:t>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ا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ر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ی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افق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پ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ت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ت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ح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حطی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غذ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َ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ُ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بل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وق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ْ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شن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ندان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قد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رد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غ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غ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َد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د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ُ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ُرش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ُ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ازشک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طبیع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وقم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‌ش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ّ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ع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وشر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ئ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آ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آ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طاب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ُ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ب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بان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ب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ع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عه‌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ُرُ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ق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ق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ب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2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م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نط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نطی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نطی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ن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ن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ط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ب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َس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ش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شق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ش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ش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ش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غ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ا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ه‌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وقدر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اه‌آه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غراف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و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ر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ر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بت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ف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س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قن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د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ن‌د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ل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و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میمان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قو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‌وق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ق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قل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‌م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ز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ه‌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ب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ن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مب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با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خ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ز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نو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َمَ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ُم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د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د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ند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0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رسید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ی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tl w:val="true"/>
        </w:rPr>
        <w:t xml:space="preserve">)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رباغ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ی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ر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ز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لب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‌قز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ین‌ک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ط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س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جلوگیری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فساد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قو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ع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‌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ج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ذ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ران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ن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ط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و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رآل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ر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ز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ر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ق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ق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قه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طع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ا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2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سئول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ر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ق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ق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ل‌و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ل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‌گذ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و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Titr"/>
          <w:bCs/>
          <w:sz w:val="40"/>
          <w:szCs w:val="40"/>
          <w:lang w:val="en-US" w:eastAsia="en-US" w:bidi="fa-IR"/>
        </w:rPr>
      </w:pPr>
      <w:r>
        <w:rPr>
          <w:rFonts w:eastAsia="Arial Unicode MS" w:cs="B Tit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Tit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Tit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ک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ب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ب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بی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ب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پ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پ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پی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تالو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تال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2</w:t>
      </w:r>
      <w:r>
        <w:rPr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ت</w:t>
      </w:r>
      <w:r>
        <w:rPr>
          <w:rtl w:val="true"/>
          <w:lang w:val="en-US" w:eastAsia="en-US"/>
        </w:rPr>
        <w:t>دی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عۀ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تول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ث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ذ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ق‌الع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یدی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ِ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ی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یدی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م‌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نو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ا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ز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اک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ا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آ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آ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آم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آم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آ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ب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بر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ب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ب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پر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ز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تر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‌آ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ش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شک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شن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شن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فر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ک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ک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‌آ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ز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م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ور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وسیل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زی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ز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ی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</w:t>
      </w:r>
      <w:r>
        <w:rPr>
          <w:szCs w:val="16"/>
          <w:rtl w:val="true"/>
          <w:lang w:val="en-US" w:eastAsia="en-US"/>
        </w:rPr>
        <w:t>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جلوگیری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فساد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ل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ل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ل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کالر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ذ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لس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لی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6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ئ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ر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ر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پ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ویزی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ت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Cs w:val="false"/>
          <w:position w:val="-4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ف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تی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‌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و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و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ُ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‌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ئ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ئو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اب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اب‌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ر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ک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ک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و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و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ب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پس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پ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پ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پ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‌وشلو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‌وشل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تاب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خ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خ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‌خ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یاف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‌به‌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ک‌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ی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ازشک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طبیع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‌ر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‌خ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‌خل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‌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راه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ج‌سل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چ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چ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چ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با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ذ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ذ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ولا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ی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ب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بل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ب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س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ش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ک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ک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رْ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رْ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زند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ضم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ُ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ن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و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ّ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ه‌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‌خ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</w:t>
      </w:r>
      <w:r>
        <w:rPr>
          <w:rtl w:val="true"/>
          <w:lang w:val="en-US" w:eastAsia="en-US"/>
        </w:rPr>
        <w:t>ما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و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ید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یست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یسم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ز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ژآ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‌و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آم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‌و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ک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ازشک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طبیع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گا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تشخی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480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م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ا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ع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ع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ئ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سند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یاق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69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ر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‌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‌الج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خ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روف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ه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روف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ن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ستر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س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ْفَ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ی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ف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لَ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کس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کسیو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ل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جلوگیری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فساد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ن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نج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ن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و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ّ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پ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ش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ش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ق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‌نو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س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تی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ه‌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ن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ارزیاب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بها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بلغ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اطل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و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ن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مان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ن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با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ب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ب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پر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پل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پلی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پ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جلوگیری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فساد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ح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‌چ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وکم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غذیه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غذ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جث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جم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ح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حر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حر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خ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خ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خ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ب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ر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ز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خ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Cs w:val="false"/>
          <w:position w:val="-4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‌حرف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4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ف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Fonts w:eastAsia="Arial Unicode MS" w:cs="Arial Unicode MS"/>
          <w:position w:val="-2"/>
          <w:rtl w:val="true"/>
          <w:lang w:val="en-US" w:eastAsia="en-US"/>
        </w:rPr>
        <w:t>▼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ن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د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لط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‌ال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و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ون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ون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ونی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ه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0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مّ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م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قو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س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کمی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ن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کنا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ن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تر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ت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تر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تر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ف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تر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تر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ترل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رج‌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ابُرا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وک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ذ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سب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سیخ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ه‌ک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ه‌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‌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ابُر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س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سر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س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جلوگیری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فساد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سرو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س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س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س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ک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گ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ْ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ی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انت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ب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ب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7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ب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ب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ب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پ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پ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پ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اصل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ساف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ول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و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‌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22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عب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و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ت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قد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رد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</w:t>
      </w:r>
      <w:r>
        <w:rPr>
          <w:szCs w:val="16"/>
          <w:rtl w:val="true"/>
          <w:lang w:val="en-US" w:eastAsia="en-US"/>
        </w:rPr>
        <w:t>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ک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ر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و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زه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زه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ال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ش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وک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ک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َبَ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ساز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ل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له‌پ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‌پی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‌الج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نور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نور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عب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ر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ک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س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ه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ه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و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؟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keepNext w:val="false"/>
        <w:keepLines w:val="false"/>
        <w:widowControl w:val="false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ت</w:t>
      </w:r>
      <w:r>
        <w:rPr>
          <w:rFonts w:cs="Arial Unicode MS"/>
          <w:b w:val="false"/>
          <w:b w:val="false"/>
          <w:bCs w:val="false"/>
          <w:sz w:val="16"/>
          <w:sz w:val="16"/>
          <w:szCs w:val="16"/>
          <w:rtl w:val="true"/>
          <w:lang w:val="en-US" w:eastAsia="en-US"/>
        </w:rPr>
        <w:t>▼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س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‌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‌جو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ژ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لوگ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لوم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لو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می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‌ت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‌تو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‌ت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ع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ه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و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وس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Titr"/>
          <w:bCs/>
          <w:sz w:val="40"/>
          <w:szCs w:val="40"/>
          <w:lang w:val="en-US" w:eastAsia="en-US" w:bidi="fa-IR"/>
        </w:rPr>
      </w:pPr>
      <w:r>
        <w:rPr>
          <w:rFonts w:eastAsia="Arial Unicode MS" w:cs="B Tit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Tit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Tit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گ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ن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ی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وا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ان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ب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وی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ل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ل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عه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غاز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نگ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ه‌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هش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ه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ه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ه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ش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و‌آ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و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وچ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وصند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چ‌پ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پ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چ‌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ز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‌مسل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‌مس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م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6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ها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راب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1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ف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م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زاف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ب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قدر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ه‌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ور‌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ی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ه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ب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َ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ِ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وخ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ا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ر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ا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ب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ن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پی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غذ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‌مس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سئول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پ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گ‌ومی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گ‌وم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1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رار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ِر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ون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ی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8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چ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س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ل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شو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‌خ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س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‌دو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زندگ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مَ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چ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‌ر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کا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ز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یزپ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س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3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م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گزارش‌ه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بدار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حرکه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ِ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ی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ط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ادش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اده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شو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ت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1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و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شو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ش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گ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اک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ِ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‌آل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ِ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س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ا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ای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ب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ب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ب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چ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خ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چ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د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ن‌د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ر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ع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فر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َ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ِلِ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چ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گ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ه‌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گل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اراض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و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ِ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گما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را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ر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گ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ا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ز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ز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م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نف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9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هی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پ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د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گور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ر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ژپ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سف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ش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‌ب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‌به‌زن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‌به‌ز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ا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خر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ز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جلوگیری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فساد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ل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ل‌خ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و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و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گوی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ه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هگ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ه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خ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‌کن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‌شنا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ک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و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س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وس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و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 Unicode MS" w:hAnsi="Arial Unicode MS" w:eastAsia="Arial Unicode MS" w:cs="B Titr"/>
          <w:bCs/>
          <w:sz w:val="40"/>
          <w:szCs w:val="40"/>
          <w:lang w:bidi="fa-IR"/>
        </w:rPr>
      </w:pPr>
      <w:r>
        <w:rPr>
          <w:rFonts w:eastAsia="Arial Unicode MS" w:cs="B Titr" w:ascii="Arial Unicode MS" w:hAnsi="Arial Unicode MS"/>
          <w:bCs/>
          <w:sz w:val="40"/>
          <w:szCs w:val="40"/>
          <w:lang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Titr"/>
          <w:bCs w:val="false"/>
          <w:sz w:val="40"/>
          <w:szCs w:val="40"/>
          <w:lang w:bidi="fa-IR"/>
        </w:rPr>
      </w:pPr>
      <w:r>
        <w:rPr>
          <w:rFonts w:eastAsia="Arial Unicode MS" w:cs="B Titr"/>
          <w:bCs w:val="false"/>
          <w:sz w:val="40"/>
          <w:szCs w:val="40"/>
          <w:rtl w:val="true"/>
          <w:lang w:bidi="fa-IR"/>
        </w:rPr>
      </w:r>
    </w:p>
    <w:p>
      <w:pPr>
        <w:pStyle w:val="Rg13"/>
        <w:spacing w:lineRule="auto" w:line="276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ل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اب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ا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در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بیر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ب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ت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جو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ر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س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کاک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ست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ش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طائ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طائ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عل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غ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غذ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دعا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‌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‌ز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‌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ق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خ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کپ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ل‌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ل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ب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ی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هو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ه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تن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ر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رو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ز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نح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نف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نق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ی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َ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غ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طلب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2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‌پو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نیفُ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‌وشل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لی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ژ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نیفُ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ش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خ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خ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3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‌خ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ر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نی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پ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ث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لجاج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اج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جس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ن‌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جیست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ستیک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ا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اظ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اظ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ت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ی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َ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ختی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خ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خ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َ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ب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ذت‌بخ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ی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ذت‌بخ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ر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ر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ر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ر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ر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ز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ز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ز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شگ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ا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ن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ن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ی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ع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ع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ع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ع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ع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ع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لع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ع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رمذ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عنت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لع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ع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ت‌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زخ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ز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سخ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5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غ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فا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‌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ف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َ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اگذار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گهداری</w:t>
      </w:r>
      <w:r>
        <w:rPr>
          <w:rtl w:val="true"/>
        </w:rPr>
        <w:t xml:space="preserve">]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ق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ق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ق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لقیدن</w:t>
      </w:r>
      <w:r>
        <w:rPr>
          <w:rtl w:val="true"/>
          <w:lang w:val="en-US" w:eastAsia="en-US"/>
        </w:rPr>
        <w:t>]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‌ول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ن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اری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‌به‌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دک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ِ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َ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ُمب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ماس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‌یز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م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کاک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ِ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و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نگ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ن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زا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زار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لحقا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۹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ب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ل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جست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ُجستیک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ار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ژ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سی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ؤلؤ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‌ا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‌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ی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مپ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ب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ِ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ه‌ش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ه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ه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ه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هوولع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‌آ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ا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ر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‌دو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س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ست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م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م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ن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ئ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spacing w:lineRule="auto" w:line="276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م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آخ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آل‌اندی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آل‌اند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ء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ب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ب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ت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تر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تق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تم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ت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ج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ج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جرا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چه‌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ح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خ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89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خو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خ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ز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خص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ش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ش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شو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ن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ر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ن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ک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ذ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زی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ز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و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ا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پی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</w:t>
      </w:r>
      <w:r>
        <w:rPr>
          <w:szCs w:val="16"/>
          <w:rtl w:val="true"/>
          <w:lang w:val="en-US" w:eastAsia="en-US"/>
        </w:rPr>
        <w:t>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کس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ز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ز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ژ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رم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ژ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اژ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ک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‌آل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‌آ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ف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فو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فو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ف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ب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کزیم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ک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ک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ک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ک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گ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یچ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ومن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اری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ار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ا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ت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دز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د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ث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ل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ت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د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د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د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ت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س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س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نع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بی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یف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یک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ُر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ز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یم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بز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اریخ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هان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و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ور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و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و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حت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سب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غ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ِ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واه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واه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م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ه‌پن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ه‌خم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ب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س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اق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0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5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ی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یو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یو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ی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یوس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یو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ون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ئ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ب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ب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نع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ش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ه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ق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َ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‌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ح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ذ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ر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رّ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ر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ب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ط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ع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عو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غ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بل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بلّ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بیّ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اب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ار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افیز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ال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ان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ب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با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بح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ب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متبر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ب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بل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ب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ا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ا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ا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ا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ام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ستخو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ص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صن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ستخو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اص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ب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ا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ول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ذ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ا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ا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ا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ت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تر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ش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ص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ق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ترُنُ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رونوم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ترن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غفل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ک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ک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روک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ترون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ز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زل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منطقی</w:t>
      </w:r>
      <w:r>
        <w:rPr>
          <w:rFonts w:eastAsia="Arial Unicode MS" w:cs="Arial Unicode MS"/>
          <w:rtl w:val="true"/>
        </w:rPr>
        <w:t xml:space="preserve"> </w:t>
      </w:r>
      <w:r>
        <w:rPr/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سا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س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بث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ت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ر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ث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ی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گیر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شکل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ا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اع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متصر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و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متصو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من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م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ر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خ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ما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م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‌م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ق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ارف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امل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ه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امل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ج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ج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ذ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ر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صف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لحقا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ه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ا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ق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ع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ع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ق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س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ن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در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‌جو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لاف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واه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اض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ع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ف‌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اث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اث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س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أ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ت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ّ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س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ل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ملح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واه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ج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ز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ق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ق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40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ع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ز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ض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الی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س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ح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ف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ایستا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)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ق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ل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لد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۷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ختن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بَ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ثَ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ث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بی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ب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استع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س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ثا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ش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ث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ث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ن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اض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د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د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ج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ج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Cs w:val="false"/>
          <w:position w:val="-4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ن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ن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مَ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مَ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10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د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0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ذ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ذ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ذو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ذ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ّ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جرب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د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‌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یه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ع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عو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د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ح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خ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جم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م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درمجموع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ا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‌هم‌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ه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ه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چ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چا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چ‌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ذ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ذ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ص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ص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ص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پرد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یمن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جلو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ا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مق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ن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أخیرکن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آل‌اند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ض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ج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ج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ج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ج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جو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ج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جو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فا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ذ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2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ص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و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ضعف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ز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س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س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سو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س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سوس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سوس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عا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‌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ان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ض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ضر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ض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ض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ی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ظو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ظ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ک‌پو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و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و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زفسا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وظ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َ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ِ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یوس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گهداری‌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ه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‌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رمذ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/>
        </w:rPr>
        <w:t>(‌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م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م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م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نت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نت‌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محا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‌ن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کا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ض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ل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راب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ص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ص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ط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ط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قط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غراف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کا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اصل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غ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ل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س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و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ب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ه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دّ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د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د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صو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صوص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ط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اصل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ف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َلّ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خ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ِ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ّ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ن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یل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خ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ج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b w:val="false"/>
          <w:bCs w:val="false"/>
          <w:sz w:val="18"/>
          <w:szCs w:val="18"/>
          <w:rtl w:val="true"/>
          <w:lang w:val="en-US" w:eastAsia="en-US"/>
        </w:rPr>
        <w:t>[</w:t>
      </w:r>
      <w:r>
        <w:rPr>
          <w:b w:val="false"/>
          <w:b w:val="false"/>
          <w:bCs w:val="false"/>
          <w:sz w:val="18"/>
          <w:sz w:val="18"/>
          <w:szCs w:val="18"/>
          <w:rtl w:val="true"/>
          <w:lang w:val="en-US" w:eastAsia="en-US"/>
        </w:rPr>
        <w:t>صفت</w:t>
      </w:r>
      <w:r>
        <w:rPr>
          <w:b w:val="false"/>
          <w:bCs w:val="false"/>
          <w:sz w:val="18"/>
          <w:szCs w:val="18"/>
          <w:rtl w:val="true"/>
          <w:lang w:val="en-US" w:eastAsia="en-US"/>
        </w:rPr>
        <w:t>]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خ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31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‌ط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خ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س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ف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ه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ت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د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ع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س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ی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ع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ع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واه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ه‌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عی‌ع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عی‌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م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ه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‌آل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8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تی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5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ف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ض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ئ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اک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اک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اک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ب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بذ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بوح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م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م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ث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ل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ذهّ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رّ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ب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ب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ج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ج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ج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cs="Arial Unicode MS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t>مرح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ک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ع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ع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ف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ه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ار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ش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ا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س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ج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ر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ف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ع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ع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ع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ع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ک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ث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ث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</w:t>
      </w:r>
      <w:r>
        <w:rPr>
          <w:rtl w:val="true"/>
          <w:lang w:val="en-US" w:eastAsia="en-US"/>
        </w:rPr>
        <w:t xml:space="preserve">: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ه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حبا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ی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ح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41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ح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حم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ح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خ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خص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خص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م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ان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‌اف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قوی</w:t>
      </w:r>
      <w:r>
        <w:rPr>
          <w:rFonts w:eastAsia="Arial Unicode MS" w:cs="Arial Unicode MS"/>
          <w:rtl w:val="true"/>
        </w:rPr>
        <w:t xml:space="preserve"> </w:t>
      </w:r>
      <w:r>
        <w:rPr/>
        <w:t>1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‌الج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گ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یی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‌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ت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ه‌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ی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م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ز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ز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ز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ز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ز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ی</w:t>
      </w:r>
      <w:r>
        <w:rPr>
          <w:rtl w:val="true"/>
          <w:lang w:val="en-US" w:eastAsia="en-US"/>
        </w:rPr>
        <w:t xml:space="preserve">!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ی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ش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ص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ط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ط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ط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ع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ع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ع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غ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غ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غ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نف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11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غو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س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ک‌پو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رف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ه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ق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قو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رکَ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رکّ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ّ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کب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ن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ز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ت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‌وم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 ‌م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مت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م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م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2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ر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3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موز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ضم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‌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وا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حب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یی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ی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یض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ر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سْ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ب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خ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‌ب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و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م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4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سْ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ژد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ژ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ژ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یاف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ژ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‌ب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ح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ع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ع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راب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ک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ل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م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انسان‌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ئ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5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ب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ب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‌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أ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أ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کتا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ستثنی</w:t>
      </w:r>
      <w:r>
        <w:rPr>
          <w:rtl w:val="true"/>
          <w:lang w:val="en-US" w:eastAsia="en-US"/>
        </w:rPr>
        <w:t xml:space="preserve">)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ج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ح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حض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ح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گهداری‌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ح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خ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د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واه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ر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ش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ضع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ضعف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ط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ط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ط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ار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ش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مس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ج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ف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م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غ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غوطه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غ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غ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غ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ف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به‌دوران‌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فیض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استفاد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ک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ب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ل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ن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هج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ز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ه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5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هل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و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غ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ح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ح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َخّ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د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د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ت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هله‌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و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ط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موا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ط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ق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در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ق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کّ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‌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4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و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ک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ث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َلّ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لِ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ّ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ّ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ّ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م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ل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م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م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‌دا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موع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م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م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مو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مو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خ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رون‌کن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و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</w:t>
      </w:r>
      <w:r>
        <w:rPr>
          <w:rtl w:val="true"/>
          <w:lang w:val="en-US" w:eastAsia="en-US"/>
        </w:rPr>
        <w:t>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گا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ح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ح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سئو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موم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سئول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ئ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ء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ج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ج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جره‌گ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جره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ه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ه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و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یع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ی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ی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ب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واه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ع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ع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ع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غ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ح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عی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نتاج‌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ی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09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8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57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صلاح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فا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شرای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عی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ش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ل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هله‌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و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ِ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ف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0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2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ئ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د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ّ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ّ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خص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ح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ح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ح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ف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صا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صا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ح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ح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د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د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د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د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د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واه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تلاف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‌کنند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ط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غ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2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ا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ا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اع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ا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ضا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ایق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ف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ب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و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قیق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ر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ط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طر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مح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ع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ب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ب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ب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ب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آراس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صن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یع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ی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یبه‌آمی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یبه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وع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وع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و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م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و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و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و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طل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طّل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طّل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ق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گ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طَلَقِ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طَلَقِ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ق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زاو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طر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نط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ع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ل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ل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لو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4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‌نک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ن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نتیج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ر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شر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عا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ص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ص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ص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‌الأس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ل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ل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ل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‌الوص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‌ر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م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م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ن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آراس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صن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یع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ر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ه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ر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ض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ض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عب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عب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عبّ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و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49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دل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ر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ب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ز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ک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‌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</w:t>
      </w:r>
      <w:r>
        <w:rPr>
          <w:szCs w:val="16"/>
          <w:rtl w:val="true"/>
          <w:lang w:val="en-US" w:eastAsia="en-US"/>
        </w:rPr>
        <w:t>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ن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ق‌الع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</w:t>
      </w:r>
      <w:r>
        <w:rPr>
          <w:rtl w:val="true"/>
          <w:lang w:val="en-US" w:eastAsia="en-US"/>
        </w:rPr>
        <w:t>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‌شنا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دن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‌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ذ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ذب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ذ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ذ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ذ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تخف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ازات</w:t>
      </w:r>
      <w:r>
        <w:rPr>
          <w:rtl w:val="true"/>
        </w:rPr>
        <w:t xml:space="preserve">]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ذو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‌درآ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عرّ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و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و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و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وف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و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س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0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‌ن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ص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صو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ص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ض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عو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ط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ظم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ق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‌دا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ک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ق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ک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ع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علّ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ق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‌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مو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َ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‌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‌هذ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ه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ومع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اکام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ا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ز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ل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ب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تن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غذّ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ذ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زپ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ز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زش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رج‌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ض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ف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ف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ل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فسط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لطه‌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‌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ل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ل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ل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لو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م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ناط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ناط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ر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ص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7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‌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ض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ض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ضح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أ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و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</w:t>
      </w:r>
      <w:r>
        <w:rPr>
          <w:rtl w:val="true"/>
          <w:lang w:val="en-US" w:eastAsia="en-US"/>
        </w:rPr>
        <w:t>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‌درآ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ر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فصّ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ع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ع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ع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ق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‌ی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ه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هو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ه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نف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قابلِ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آراس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صن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یع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قاو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ت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ر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ر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قا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قاو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و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و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ب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ص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رو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</w:t>
      </w:r>
      <w:r>
        <w:rPr>
          <w:u w:val="single"/>
          <w:rtl w:val="true"/>
          <w:lang w:val="en-US" w:eastAsia="en-US"/>
        </w:rPr>
        <w:t>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م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طاب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‌م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‌م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‌م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‌م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ق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قدّ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ق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قِ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ر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0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س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ق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قَ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ط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قل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ل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ن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ن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ن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ن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ه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خ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و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نف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ن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ت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س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ت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ت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ش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ل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ت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ت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ت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تش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ت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ت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ت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ث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ش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شو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شو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ع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ُکف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ل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طاب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اب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اف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اهرت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ا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ناط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گنی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ع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ه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ط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طفت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لاطف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ت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قا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ل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نق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ن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ط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ئ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ح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ز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م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مس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ه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جأ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ت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و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حو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صلاح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خ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خ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ز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ع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ع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ع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غ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فو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ق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لِ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ک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کو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‌خ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م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ث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آ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ک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‌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ن‌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‌گ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خ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ر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ش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ن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نع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ان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ح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تنع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د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ز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س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ک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ل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ه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ی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ج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ز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6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ناع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ف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ص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‌ب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این‌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22</w:t>
      </w:r>
      <w:r>
        <w:rPr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ج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خ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خ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لچی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خ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خ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نتشر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2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ت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م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م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م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گا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ب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نح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‌درآور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‌درآ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درج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د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ّ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و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بازداش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د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)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َصّ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نْص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ف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صف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ض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ض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َبَ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َبَ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َبِ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فسط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ۀ‌الب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ک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و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عطف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ق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65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7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ق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ق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ع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ک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حب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10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ج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ج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ج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ج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و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  <w:lang w:val="en-US" w:eastAsia="en-US"/>
        </w:rPr>
        <w:t>منف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ذی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ما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ک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کِ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کِ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ک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ک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گ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غ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گ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صلاح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نَوّ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ب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آ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ز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ز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یاف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ج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4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اخذ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مو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لی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2</w:t>
      </w:r>
      <w:r>
        <w:rPr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ک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612</w:t>
      </w:r>
      <w:r>
        <w:rPr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ز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صلا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صل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اض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8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م</w:t>
      </w:r>
      <w:r>
        <w:rPr>
          <w:rtl w:val="true"/>
          <w:lang w:val="en-US" w:eastAsia="en-US"/>
        </w:rPr>
        <w:t xml:space="preserve">!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م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ت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ث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ج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بر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‌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غ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ز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‌دا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ض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ه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5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ذ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ذ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ذ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اریخ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جم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وردِ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و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5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م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وث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رث‌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خص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زای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ز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س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ؤسس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ف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ص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صی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8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ه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ع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وضوع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نش</w:t>
      </w:r>
      <w:r>
        <w:rPr>
          <w:rtl w:val="true"/>
        </w:rPr>
        <w:t xml:space="preserve">]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ط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د‌رس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ظ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ظ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و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م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و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و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ک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ک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ک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صلاح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ک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وَلّ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وَلّ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ل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کا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لک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لک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ل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ل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م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م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نت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نث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ن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نولو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ه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31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حسین‌آمیز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ثب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ی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5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پ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‌آل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ج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وا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ج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جا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وا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‌شد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‌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ا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‌پی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ت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‌ج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ج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کو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ج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ذ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‌ر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هد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ل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و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س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س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‌نواز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‌نو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‌ن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تر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هم‌فال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ن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ند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ند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ند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ض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ا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ِ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ا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ب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‌پ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‌ت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ح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سال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س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ه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ه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نت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ی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تینگ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تی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پی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ث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خ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خ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‌خ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م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را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ر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ص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ر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ۀ‌الب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‌نو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9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تعم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درو</w:t>
      </w:r>
      <w:r>
        <w:rPr>
          <w:rFonts w:eastAsia="Arial Unicode MS" w:cs="Arial Unicode MS"/>
          <w:rtl w:val="true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ان‌کر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ان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سیو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ش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</w:t>
      </w:r>
      <w:r>
        <w:rPr>
          <w:rtl w:val="true"/>
          <w:lang w:val="en-US" w:eastAsia="en-US"/>
        </w:rPr>
        <w:t>-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بر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سکوپ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سکو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ف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</w:t>
      </w:r>
      <w:r>
        <w:rPr>
          <w:rtl w:val="true"/>
          <w:lang w:val="en-US" w:eastAsia="en-US"/>
        </w:rPr>
        <w:t>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غراف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ف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‌ل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رال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ی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یش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یو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‌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یا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یا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ی‌ب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یم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م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9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8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ن‌دوس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ن‌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ن‌دو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ن‌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ان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/>
      </w:pPr>
      <w:r>
        <w:rPr>
          <w:rtl w:val="true"/>
        </w:rPr>
      </w:r>
    </w:p>
    <w:p>
      <w:pPr>
        <w:pStyle w:val="Rg13"/>
        <w:ind w:left="113" w:right="0" w:hanging="113"/>
        <w:jc w:val="center"/>
        <w:rPr/>
      </w:pPr>
      <w:r>
        <w:rPr>
          <w:rtl w:val="true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Titr"/>
          <w:bCs/>
          <w:sz w:val="40"/>
          <w:szCs w:val="40"/>
          <w:lang w:val="en-US" w:eastAsia="en-US" w:bidi="fa-IR"/>
        </w:rPr>
      </w:pPr>
      <w:r>
        <w:rPr>
          <w:rFonts w:eastAsia="Arial Unicode MS" w:cs="B Tit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spacing w:lineRule="auto" w:line="276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ن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ست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position w:val="-4"/>
          <w:rtl w:val="true"/>
          <w:lang w:val="en-US" w:eastAsia="en-US"/>
        </w:rPr>
        <w:t>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را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رج‌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ر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زم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ش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ه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ما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ل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ُ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غ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ح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ی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غفل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خ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ره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ناپ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س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‌ن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ج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ج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ج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ج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گا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ال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ج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دم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ن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ن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ا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ا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ا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وضاع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فتا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خ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واقع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تقل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ک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دجن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زر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زرد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ه‌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ا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ضا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ض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کو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ک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نج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نج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هاض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بال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پرور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پرو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پر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‌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‌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نیا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پ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اقض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لام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ت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ت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ک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کو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کی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اوار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ب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ص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ص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صح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ص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ص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ط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ط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یلم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طقه</w:t>
      </w:r>
      <w:r>
        <w:rPr>
          <w:rtl w:val="true"/>
          <w:lang w:val="en-US" w:eastAsia="en-US"/>
        </w:rPr>
        <w:t>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</w:rPr>
        <w:t>قوۀ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علا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غا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ی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ر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تی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ر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ر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ر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ل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در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کِ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اکام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عیو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کِ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‌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گها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ذ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ز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ز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ز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ز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ش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سدو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ف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ه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فع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آ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ی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ل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لا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لو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لی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و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ع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مس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‌نو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ا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أن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آ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با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ب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دا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تعارف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ن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ج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جر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ج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جه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تم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ل‌وزنج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وشر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ن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ک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س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ص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ب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ت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غفل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س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غ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ئ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ز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ز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ز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ز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ط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م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ر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ش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ه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حس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طب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طل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طمئ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ک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ل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لو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هو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ه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فه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قب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‌نک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ذی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لم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س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‌ن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رب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صف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ؤ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ز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ز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تی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ز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ج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بندو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جی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رف‌کن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و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ن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نج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ی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یل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ود</w:t>
      </w:r>
      <w:r>
        <w:rPr>
          <w:rtl w:val="true"/>
          <w:lang w:val="en-US" w:eastAsia="en-US"/>
        </w:rPr>
        <w:t>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و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ی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پای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پ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پت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پ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پ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پوت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پو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ِ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را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پاچل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ر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‌نوی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‌نو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ان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ثرگو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ث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‌یافت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‌ی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‌ی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و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چ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فع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ح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ب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جی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را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پاچل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‌ری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و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دع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م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قو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ی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ذ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د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س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رم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Fonts w:eastAsia="Arial Unicode MS"/>
          <w:rtl w:val="true"/>
          <w:lang w:val="en-US" w:eastAsia="en-US"/>
        </w:rPr>
        <w:t>مع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Fonts w:eastAsia="Arial Unicode MS"/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‌ت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ویق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اع‌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ای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شو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بی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اصل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مگر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ژادو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پ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ا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ا</w:t>
      </w:r>
      <w:r>
        <w:rPr>
          <w:rtl w:val="true"/>
          <w:lang w:val="en-US" w:eastAsia="en-US"/>
        </w:rPr>
        <w:t>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ق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‌دا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سَ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ِس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ِس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ت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‌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نج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و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2</w:t>
      </w:r>
      <w:r>
        <w:rPr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مای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أ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ئت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ور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خ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خ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ت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اع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رون‌کن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ِشَ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ِشَ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ن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ن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ئ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یمن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ئ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نص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ه‌ش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ه‌نی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ی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ط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ط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طلب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ر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قی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م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ر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خص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خو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نظرس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ه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ت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0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یر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یر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ره‌ز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ش‌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ی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لب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ل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غ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غ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غ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ت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ت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هاض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ب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ب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س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ع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ذ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‌ک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‌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فْ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فَ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فَ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فَ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زن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ز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ع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هم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و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وذ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‌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وذ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وذ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ی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در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ب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دی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ر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ز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‌و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قش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رک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و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‌بر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‌ب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ص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دش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مبو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ض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ک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ن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ابه‌ج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‌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یص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دش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ت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ب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د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ل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و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ق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ا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ی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</w:t>
      </w:r>
      <w:r>
        <w:rPr>
          <w:rtl w:val="true"/>
          <w:lang w:val="en-US" w:eastAsia="en-US"/>
        </w:rPr>
        <w:t xml:space="preserve">!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شریفا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ی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موا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را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لو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فس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موا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‌ن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ی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خ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گ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ا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ک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مای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‌ده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نام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90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نامه‌نو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ر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گیر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‌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س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ان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ان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ح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ن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گ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کوه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‌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‌ک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پرو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م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او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ا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پر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ت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ت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جو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خا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در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ک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ع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‌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اف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پ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س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رم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ظه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‌د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‌دو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‌ت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ص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نوکرم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گ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ی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نه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ئ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وز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د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دی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رخ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ن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ن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ن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ت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‌چ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‌چ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ض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جم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وخ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بخ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ف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ح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ا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ب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ذت‌بخ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بخ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2</w:t>
      </w:r>
      <w:r>
        <w:rPr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ز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ش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شخ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شخ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ش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ش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حرکه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‌ب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‌ن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سْ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ِ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ل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لو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‌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م‌بن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‌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‌ت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ژ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ر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‌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‌ک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‌ن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فاف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مایع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ی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ئ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پ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پسگ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پس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تیک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تی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ی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ی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خو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0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خ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دار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زام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داش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ورو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شو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‌ی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2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ی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8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ی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6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س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ع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ع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اقع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‌نم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ن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ن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ل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غفل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ل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ش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گذار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ی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ب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یبا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ی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‌گی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‌دهند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‌ست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‌گیرند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ن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نم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دعا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نم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کا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ن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ه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یت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ب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ه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ت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ذ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قدین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ا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ت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شون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خ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خ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د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آم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آو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رث‌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8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ن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د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د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ز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شک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شک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س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شک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خ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سر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گ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ق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ق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ن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ه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چ‌پ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ار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ی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ع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‌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یرا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جم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ط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ط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 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ظ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ه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س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ا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ب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راک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2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ت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ل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5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ول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خ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ر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ی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یت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ا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ع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ض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ط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ط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طن‌پ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هن‌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طن‌فر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ده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غ‌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‌نگ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ض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ِشر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تلاف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‌ش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‌کُ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ی‌ک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ف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فه‌افت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قانو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ال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ال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لنگا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‌ال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بو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و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ولت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ت‌م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تلاف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ر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ب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‌معط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ن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نگ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َ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ِ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u w:val="single"/>
          <w:rtl w:val="true"/>
        </w:rPr>
        <w:t>و</w:t>
      </w:r>
      <w:r>
        <w:rPr>
          <w:rtl w:val="true"/>
          <w:lang w:val="en-US" w:eastAsia="en-US"/>
        </w:rPr>
        <w:t>لی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</w:t>
      </w:r>
      <w:r>
        <w:rPr>
          <w:u w:val="single"/>
          <w:rtl w:val="true"/>
        </w:rPr>
        <w:t>لی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ّ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فق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ع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ک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و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ب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ا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تا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تر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ت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د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صویربردا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ر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س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آ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گ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و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ز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زی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گ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سک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‌سی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ل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ن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ند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ول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ولن‌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Titr"/>
          <w:bCs/>
          <w:sz w:val="40"/>
          <w:szCs w:val="40"/>
          <w:lang w:val="en-US" w:eastAsia="en-US" w:bidi="fa-IR"/>
        </w:rPr>
      </w:pPr>
      <w:r>
        <w:rPr>
          <w:rFonts w:eastAsia="Arial Unicode MS" w:cs="B Tit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rFonts w:ascii="Arial Unicode MS" w:hAnsi="Arial Unicode MS" w:eastAsia="Arial Unicode MS" w:cs="B Titr"/>
          <w:bCs w:val="false"/>
          <w:sz w:val="40"/>
          <w:szCs w:val="40"/>
          <w:lang w:val="en-US" w:eastAsia="en-US" w:bidi="fa-IR"/>
        </w:rPr>
      </w:pPr>
      <w:r>
        <w:rPr>
          <w:rFonts w:eastAsia="Arial Unicode MS" w:cs="B Titr"/>
          <w:bCs w:val="false"/>
          <w:sz w:val="40"/>
          <w:szCs w:val="40"/>
          <w:rtl w:val="true"/>
          <w:lang w:val="en-US" w:eastAsia="en-US" w:bidi="fa-IR"/>
        </w:rPr>
      </w:r>
    </w:p>
    <w:p>
      <w:pPr>
        <w:pStyle w:val="Rg13"/>
        <w:ind w:left="113" w:right="0" w:hanging="113"/>
        <w:jc w:val="center"/>
        <w:rPr>
          <w:color w:val="FFFFFF"/>
          <w:lang w:val="en-US" w:eastAsia="en-US"/>
        </w:rPr>
      </w:pPr>
      <w:r>
        <w:rPr>
          <w:rtl w:val="true"/>
          <w:lang w:val="en-US" w:eastAsia="en-US"/>
        </w:rPr>
        <w:t>ه</w:t>
      </w:r>
      <w:r>
        <w:rPr>
          <w:color w:val="FFFFFF"/>
          <w:rtl w:val="true"/>
          <w:lang w:val="en-US" w:eastAsia="en-US"/>
        </w:rPr>
        <w:t>ـ</w:t>
      </w:r>
    </w:p>
    <w:p>
      <w:pPr>
        <w:pStyle w:val="Rg13"/>
        <w:ind w:left="113" w:right="0" w:hanging="113"/>
        <w:jc w:val="center"/>
        <w:rPr>
          <w:color w:val="FFFFFF"/>
          <w:lang w:val="en-US" w:eastAsia="en-US"/>
        </w:rPr>
      </w:pPr>
      <w:r>
        <w:rPr>
          <w:color w:val="FFFFFF"/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پ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ج‌وو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رم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رم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رمونیک</w:t>
      </w:r>
      <w:r>
        <w:rPr>
          <w:rFonts w:cs="Arial Unicode MS"/>
          <w:rtl w:val="true"/>
          <w:lang w:val="en-US" w:eastAsia="en-US"/>
        </w:rPr>
        <w:t xml:space="preserve"> 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رمونیک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ف‌ه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فب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ل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ل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لوژ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م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ب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بو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ت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ت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ت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ت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س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هج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نو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ی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هب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‌شو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رمان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ون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ذل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ذ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هر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40</w:t>
      </w:r>
      <w:r>
        <w:rPr>
          <w:rtl w:val="true"/>
          <w:lang w:val="en-US" w:eastAsia="en-US"/>
        </w:rPr>
        <w:t xml:space="preserve"> 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س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ت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ج‌وم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ر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بندو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ک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ک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گ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گ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یچ‌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وئ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ارت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هزارچ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زی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ژم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ژ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ی‌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وَلّ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ی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ش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‌به‌ز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ض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ض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از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ض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ضم‌ن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فت‌ق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فت‌ت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0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ق‌ه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ک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س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ِ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ُ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61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ا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ا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فد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ه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اسم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هله‌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لیکوپ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ار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غ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ن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ن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و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جتماع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پی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ر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پ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پی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چش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چ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خ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خ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رم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خ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ملح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رأ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رأ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رتب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رد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ّ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ی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ی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س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سط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شأ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ش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شه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ش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صح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ص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‌زبا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طای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ع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عص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فک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فک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فک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قب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ق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قط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ل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ر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گ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مَ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مرک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مع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ن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نش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ن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آ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‌وز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ُموژ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ُموژن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ط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باه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پ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پس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ف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ک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ض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ن‌ط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و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و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لاس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51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گراف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آمو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رجو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پر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پ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پ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‌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د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ش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نم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گ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گام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گ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‌ر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‌وه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ز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ب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خو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دا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خ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ز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شن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وه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را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را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ر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‌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س‌با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ر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سباز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س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وش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یرم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من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‌به‌ز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یرم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یرمست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ی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ی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ش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کت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م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موژ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وژ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ه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ی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أ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ع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یو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هی‌هی</w:t>
      </w:r>
      <w:r>
        <w:rPr>
          <w:rtl w:val="true"/>
          <w:lang w:val="en-US" w:eastAsia="en-US"/>
        </w:rPr>
        <w:t>)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اه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ج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جان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گ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‌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‌وپو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‌ج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‌چ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ی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‌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‌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هیچ‌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گ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درا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درول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روو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زم‌س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زم‌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ستا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س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و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ولی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ژ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ی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جم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B Titr"/>
          <w:bCs/>
          <w:sz w:val="40"/>
          <w:szCs w:val="40"/>
          <w:lang w:val="en-US" w:eastAsia="en-US" w:bidi="fa-IR"/>
        </w:rPr>
      </w:pPr>
      <w:r>
        <w:rPr>
          <w:rFonts w:eastAsia="Arial Unicode MS" w:cs="B Titr" w:ascii="Arial Unicode MS" w:hAnsi="Arial Unicode MS"/>
          <w:bCs/>
          <w:sz w:val="40"/>
          <w:szCs w:val="40"/>
          <w:lang w:val="en-US" w:eastAsia="en-US" w:bidi="fa-IR"/>
        </w:rPr>
      </w:r>
    </w:p>
    <w:p>
      <w:pPr>
        <w:pStyle w:val="Rg13"/>
        <w:spacing w:lineRule="auto" w:line="276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ی</w:t>
      </w: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ب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ش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تاق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>‌</w:t>
      </w: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شریفا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د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[</w:t>
      </w:r>
      <w:r>
        <w:rPr>
          <w:szCs w:val="16"/>
          <w:rtl w:val="true"/>
          <w:lang w:val="en-US" w:eastAsia="en-US"/>
        </w:rPr>
        <w:t>صفت</w:t>
      </w:r>
      <w:r>
        <w:rPr>
          <w:szCs w:val="16"/>
          <w:rtl w:val="true"/>
          <w:lang w:val="en-US" w:eastAsia="en-US"/>
        </w:rPr>
        <w:t>]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شریفا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شریفا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شریفا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ر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ک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رگیر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ک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ود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وی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ر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ی‌رس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ی‌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أ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أس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س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غ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ق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قو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لق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م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ن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ه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۷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ف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ه‌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ئس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س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ئ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ُب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ب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راک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هاض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ت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حت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گیر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ب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ب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چ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خدا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گیر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‌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‌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ق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َ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ُ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صب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ک‌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رق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ز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س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سو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ث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ن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ش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ع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ثا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ض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ا؟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غ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غ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ی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ل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ق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قین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ّ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س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ب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ک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بع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پار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پار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ت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تک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پار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ت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ک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جان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sz w:val="16"/>
          <w:sz w:val="16"/>
          <w:szCs w:val="16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‌طرف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رم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ف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د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ه‌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تائ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د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کدیگ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ر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ح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سخ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س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س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س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ص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‌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ض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ک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ط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صف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ط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ه‌گونه‌ای</w:t>
      </w:r>
      <w:r>
        <w:rPr>
          <w:rtl w:val="true"/>
          <w:lang w:val="en-US" w:eastAsia="en-US"/>
        </w:rPr>
        <w:t xml:space="preserve">)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ق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ک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کا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ک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ک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‌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نف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نف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نو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ه‌ت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ه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0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</w:t>
      </w:r>
      <w:r>
        <w:rPr>
          <w:u w:val="single"/>
          <w:rtl w:val="true"/>
          <w:lang w:val="en-US" w:eastAsia="en-US"/>
        </w:rPr>
        <w:t>کی</w:t>
      </w:r>
      <w:r>
        <w:rPr>
          <w:rtl w:val="true"/>
          <w:lang w:val="en-US" w:eastAsia="en-US"/>
        </w:rPr>
        <w:t>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ٰک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ک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‌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‌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+</w:t>
      </w:r>
      <w:r>
        <w:rPr>
          <w:position w:val="-4"/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‌پر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ل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ل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ل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ل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ن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نجه‌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ن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نگه‌دن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اش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ت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ت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غ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ئی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ید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ئیدرژ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ئید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یدرو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ی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یلاق‌وقش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Rg1318pt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Rg1318pt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Rg13"/>
        <w:ind w:left="113" w:right="0" w:hanging="11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sectPr>
      <w:type w:val="continuous"/>
      <w:pgSz w:w="11906" w:h="16838"/>
      <w:pgMar w:left="1418" w:right="1418" w:gutter="0" w:header="0" w:top="1701" w:footer="0" w:bottom="1701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Rg12CharChar">
    <w:name w:val="Rg12 Char Char"/>
    <w:basedOn w:val="DefaultParagraphFont"/>
    <w:qFormat/>
    <w:rPr>
      <w:rFonts w:ascii="Arial Unicode MS" w:hAnsi="Arial Unicode MS" w:cs="B Badr"/>
      <w:sz w:val="16"/>
      <w:lang w:val="en-US" w:bidi="ar-SA"/>
    </w:rPr>
  </w:style>
  <w:style w:type="character" w:styleId="PageNumber">
    <w:name w:val="Page Number"/>
    <w:basedOn w:val="DefaultParagraphFont"/>
    <w:rPr>
      <w:rFonts w:ascii="B Nazanin" w:hAnsi="B Nazanin" w:cs="B Nazanin"/>
      <w:sz w:val="18"/>
      <w:szCs w:val="18"/>
      <w:lang w:bidi="fa-IR"/>
    </w:rPr>
  </w:style>
  <w:style w:type="character" w:styleId="StyleRg12AsianArialUnicodeMSCharChar">
    <w:name w:val="Style Rg12 + (Asian) Arial Unicode MS Char Char"/>
    <w:basedOn w:val="Rg12CharChar"/>
    <w:qFormat/>
    <w:rPr>
      <w:rFonts w:eastAsia="Arial Unicode MS"/>
    </w:rPr>
  </w:style>
  <w:style w:type="character" w:styleId="Rg12Char1">
    <w:name w:val="Rg12 Char1"/>
    <w:basedOn w:val="DefaultParagraphFont"/>
    <w:qFormat/>
    <w:rPr>
      <w:rFonts w:ascii="Arial Unicode MS" w:hAnsi="Arial Unicode MS" w:cs="B Badr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11">
    <w:name w:val="Rg11"/>
    <w:basedOn w:val="Normal"/>
    <w:qFormat/>
    <w:pPr>
      <w:keepNext w:val="true"/>
      <w:keepLines/>
      <w:bidi w:val="1"/>
      <w:spacing w:lineRule="exact" w:line="240"/>
      <w:ind w:left="113" w:hanging="113"/>
    </w:pPr>
    <w:rPr>
      <w:rFonts w:ascii="Arial Unicode MS" w:hAnsi="Arial Unicode MS" w:eastAsia="Arial Unicode MS" w:cs="B Nazanin"/>
      <w:b/>
      <w:bCs/>
      <w:sz w:val="20"/>
      <w:szCs w:val="20"/>
      <w:lang w:bidi="fa-IR"/>
    </w:rPr>
  </w:style>
  <w:style w:type="paragraph" w:styleId="Rg12Char">
    <w:name w:val="Rg12 Char"/>
    <w:basedOn w:val="Normal"/>
    <w:qFormat/>
    <w:pPr>
      <w:bidi w:val="1"/>
      <w:spacing w:lineRule="exact" w:line="240"/>
      <w:ind w:left="226" w:hanging="113"/>
    </w:pPr>
    <w:rPr>
      <w:rFonts w:ascii="Arial Unicode MS" w:hAnsi="Arial Unicode MS" w:cs="B Badr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g13">
    <w:name w:val="Rg13"/>
    <w:basedOn w:val="Rg11"/>
    <w:qFormat/>
    <w:pPr>
      <w:spacing w:lineRule="exact" w:line="400"/>
      <w:jc w:val="center"/>
    </w:pPr>
    <w:rPr>
      <w:rFonts w:cs="B Titr"/>
      <w:b w:val="false"/>
      <w:sz w:val="40"/>
      <w:szCs w:val="40"/>
    </w:rPr>
  </w:style>
  <w:style w:type="paragraph" w:styleId="Header">
    <w:name w:val="Header"/>
    <w:basedOn w:val="Normal"/>
    <w:pPr/>
    <w:rPr/>
  </w:style>
  <w:style w:type="paragraph" w:styleId="StyleRg12AsianArialUnicodeMSChar">
    <w:name w:val="Style Rg12 + (Asian) Arial Unicode MS Char"/>
    <w:basedOn w:val="Rg12Char"/>
    <w:qFormat/>
    <w:pPr>
      <w:ind w:left="226" w:firstLine="170"/>
    </w:pPr>
    <w:rPr>
      <w:rFonts w:eastAsia="Arial Unicode MS"/>
    </w:rPr>
  </w:style>
  <w:style w:type="paragraph" w:styleId="Rg12">
    <w:name w:val="Rg12"/>
    <w:basedOn w:val="Normal"/>
    <w:qFormat/>
    <w:pPr>
      <w:widowControl w:val="false"/>
      <w:bidi w:val="1"/>
      <w:spacing w:lineRule="exact" w:line="240"/>
      <w:ind w:left="226" w:hanging="113"/>
    </w:pPr>
    <w:rPr>
      <w:rFonts w:ascii="Arial Unicode MS" w:hAnsi="Arial Unicode MS" w:cs="B Badr"/>
      <w:sz w:val="16"/>
      <w:szCs w:val="20"/>
      <w:lang w:bidi="fa-IR"/>
    </w:rPr>
  </w:style>
  <w:style w:type="paragraph" w:styleId="StyleRg13Centered">
    <w:name w:val="Style Rg13 + Centered"/>
    <w:basedOn w:val="Rg13"/>
    <w:qFormat/>
    <w:pPr>
      <w:bidi w:val="0"/>
    </w:pPr>
    <w:rPr>
      <w:rFonts w:ascii="B Nazanin" w:hAnsi="B Nazanin" w:eastAsia="Times New Roman" w:cs="B Nazanin"/>
      <w:b/>
      <w:bCs w:val="false"/>
      <w:sz w:val="36"/>
      <w:szCs w:val="36"/>
    </w:rPr>
  </w:style>
  <w:style w:type="paragraph" w:styleId="StyleStyleRg13Centered">
    <w:name w:val="Style Style Rg13 + Centered +"/>
    <w:basedOn w:val="StyleRg13Centered"/>
    <w:qFormat/>
    <w:pPr/>
    <w:rPr>
      <w:sz w:val="72"/>
      <w:szCs w:val="72"/>
    </w:rPr>
  </w:style>
  <w:style w:type="paragraph" w:styleId="StyleRg1318pt">
    <w:name w:val="Style Rg13 + 18 pt"/>
    <w:basedOn w:val="Rg13"/>
    <w:qFormat/>
    <w:pPr>
      <w:ind w:left="0" w:hanging="0"/>
    </w:pPr>
    <w:rPr>
      <w:rFonts w:ascii="B Badr" w:hAnsi="B Badr" w:cs="B Badr"/>
      <w:b/>
    </w:rPr>
  </w:style>
  <w:style w:type="paragraph" w:styleId="Title03">
    <w:name w:val="title03"/>
    <w:basedOn w:val="Normal"/>
    <w:qFormat/>
    <w:pPr>
      <w:bidi w:val="1"/>
    </w:pPr>
    <w:rPr>
      <w:rFonts w:ascii="Arial Unicode MS" w:hAnsi="Arial Unicode MS" w:cs="B Nazanin"/>
      <w:bCs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36:00Z</dcterms:created>
  <dc:creator/>
  <dc:description/>
  <cp:keywords/>
  <dc:language>en-US</dc:language>
  <cp:lastModifiedBy>-</cp:lastModifiedBy>
  <cp:lastPrinted>2010-09-24T18:05:00Z</cp:lastPrinted>
  <dcterms:modified xsi:type="dcterms:W3CDTF">2013-02-21T07:42:00Z</dcterms:modified>
  <cp:revision>6</cp:revision>
  <dc:subject/>
  <dc:title/>
</cp:coreProperties>
</file>